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на заседании ШМО      Принято на заседании                        Утверждено </w:t>
      </w:r>
    </w:p>
    <w:p>
      <w:pPr>
        <w:pStyle w:val="Normal"/>
        <w:rPr/>
      </w:pPr>
      <w:r>
        <w:rPr/>
        <w:t>Протокол № 7                                      педагогического совета                     приказом директора</w:t>
      </w:r>
    </w:p>
    <w:p>
      <w:pPr>
        <w:pStyle w:val="Normal"/>
        <w:rPr/>
      </w:pPr>
      <w:r>
        <w:rPr/>
        <w:t>От                года                                  МБОУ Лицей 21                                 МБОУ Лицей 21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отокол № _____                          приказ №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_______________2014г.               от ________________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по биологии 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sz w:val="28"/>
          <w:szCs w:val="28"/>
        </w:rPr>
        <w:t>разработана на основе Программы среднего (полного) общего образования по биологии для 10-11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ый уровень) -авторы И.Б. Агафонова, В.И. Сивоглазов)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</w:rPr>
        <w:t xml:space="preserve">Учебный год: 2014-2015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Класс: 10 а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Разработал учитель: Абрамова А.Е., высшая квалификационная категор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 xml:space="preserve">Рабочая программа по биологии для 6 – 11 классов МБОУ Лицей 21 г. Дзержинска составлена в соответствии с Федеральным компонентом государственного образовательного стандарта и «Региональным базисным учебным планом общеобразовательных учреждений Нижегородской области на переходный период до 2021 года». В основу положены Программы для общеобразовательных учреждений Природоведение. 5 класс. Биология. 6-11 классы. М., «Дрофа» 2009 г: Программа среднего (полного) общего образования по биологии 10 – 11 классы Базовый уровень Авторы: Агафонова И.Б. ,Сивоглазов В.И. Учебник: Сивоглазов В.И Агафонова И.Б. Общая биология. Базовый уровень.10-11 класс Сивоглазов В.И Агафонова И.Б., «Дрофа» 2010 г. Программа разработана на основе концентрического подхода к структурированию учебного материала. В основу программы положен принцип развивающего обучения. Изучение курса «Биология» в 11 классе на базовом уровне основывается на знаниях, полученных учащимися в основной школе и в 10 классе. В программе распределение материала структурировано по уровням организации живой природы. Цель изучения предмета биологии заключается в подготовке высокоразвитых людей, способных к активной деятельности; развитии индивидуальных способностей учащихся; формировании современной картины мира в их мировоззрении. </w:t>
      </w:r>
    </w:p>
    <w:p>
      <w:pPr>
        <w:pStyle w:val="Normal"/>
        <w:ind w:firstLine="708"/>
        <w:jc w:val="both"/>
        <w:rPr/>
      </w:pPr>
      <w:r>
        <w:rPr/>
        <w:t xml:space="preserve">В рабочей программе заложены основные возможности предусмотренного стандартом формирования у учащихся общеучебных умений и навыков универсальных способов деятельности и ключевых компетенций за счёт использования технологий коллективного обучения, выполнения лабораторных и практических работ, использования ИКТ. На базовом уровне программа рассчитана на 3 часа  учебных занятий в неделю при изучении курса «Общая биология» в течение двух лет (10б и 11б   класс) - 105 часов, в 11 б классе - 70 часов. </w:t>
      </w:r>
      <w:r>
        <w:rPr>
          <w:color w:val="000000"/>
        </w:rPr>
        <w:t xml:space="preserve">Программой предусмотрено проведение  лабораторных и практических работ: 11б  класс:. - 18 . </w:t>
      </w:r>
      <w:r>
        <w:rPr/>
        <w:t>Для контроля уровня достижений учащихся используются такие формы контроля, как устный опрос, устный зачет, самостоятельная проверочная  работа, тестирование, биологический диктант, письменные домашние задания, компьютерный контроль. В рабочей программе нашли отражение цели и задачи изучения биологии на ступени среднего (полного) общего образования, изложенные в пояснительной записке к Примерной программе по биологии (базовый уровень)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i/>
        </w:rPr>
        <w:t xml:space="preserve">освоение знаний: </w:t>
      </w:r>
      <w:r>
        <w:rPr/>
        <w:t>о биологических системах (клетка, организм); об истории развития современных представлений о живой природе; о выдающихся открытиях в биологической науке; о роли биологической науке в формировании современной естественно – научной картины мира; о методах научного познани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i/>
        </w:rPr>
        <w:t>овладение умениями:</w:t>
      </w:r>
      <w:r>
        <w:rPr/>
        <w:t xml:space="preserve"> обосновывать место и роль биологических знаний в практической деятельности людей, развитие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i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: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i/>
        </w:rPr>
        <w:t xml:space="preserve">использование приобретенных знаний и умений в повседневной жизни </w:t>
      </w:r>
      <w:r>
        <w:rPr/>
        <w:t>для: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ind w:firstLine="708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 и уровнях обучения, логикой внутрипредметных связей, а также возрастными особенностями развития учащихся. В основе отбора содержания на базовом уровне лежит также культуросообразный подход, в соответствии с которым учащиеся должны  освоить знания и умения, значимые для формирования общей культуры, определяющее адекватное поведение человека в окружающей среде, востребованные в жизни и практической деятельности. В связи с этим на базовом уровне в программе особое внимание уделено содержанию, лежащему в основе формирования современной естественно- научной картины мира, ценностных ориентаций и реализующему гуманизацию биологического образования.  Требования на базовом уровне направлены на реализацию деятельностного, практико–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Для реализации указанных подходов включенные в рабочую программу требования к уровню подготовки сформулированы в деятельностной форме. Приоритетами для учебного предмета «Биология» на ступени среднего (полного) общего образования на базовом уровне являются: сравнение объектов, анализ, оценка, поиск информации в различных источниках.</w:t>
      </w:r>
    </w:p>
    <w:p>
      <w:pPr>
        <w:pStyle w:val="Normal"/>
        <w:ind w:firstLine="708"/>
        <w:jc w:val="both"/>
        <w:rPr/>
      </w:pPr>
      <w:r>
        <w:rPr/>
        <w:t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При выполнении лабораторной работы изучаются живые биологические объекты, микропрепараты, гербарии, коллекции. Выполнение практической работы направлено на формирование  общеучебных умений, а также умений учебно-познавательной деятельности. Нумерация работ представлена в следующей таблиц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Программы для общеобразовательных учреждений Природоведение. 5 класс. Биология. 6-11 классы. М., «Дрофа» 2009 г:</w:t>
      </w:r>
    </w:p>
    <w:p>
      <w:pPr>
        <w:pStyle w:val="Normal"/>
        <w:spacing w:before="280" w:after="280"/>
        <w:jc w:val="both"/>
        <w:rPr/>
      </w:pPr>
      <w:r>
        <w:rPr/>
        <w:t>Программа среднего (полного) общего образования по биологии 10 – 11 классы Базовый уровень Авторы: Агафонова И.Б. ,Сивоглазов В.И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При составлении рабочей программы использовался учебно-методический комплект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</w:rPr>
        <w:t>учебника</w:t>
      </w:r>
      <w:r>
        <w:rPr/>
        <w:t>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щая биология. Базовый уровень: учебник для 10-11 кл.  общеобразовательных  учебных заведений/ В.И. Сивоглазов, И.Б. Агафонова, Е.Т. Захарова - М.: Дрофа, 2010- 368с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 также методических пособий для учителя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граммы для общеобразовательных учреждений. Природоведение. 5 класс. Биология 6-11 классы.- М.:Дрофа, 2009.- 138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злова Т</w:t>
      </w:r>
      <w:r>
        <w:rPr>
          <w:rFonts w:cs="Times New Roman" w:ascii="Times New Roman" w:hAnsi="Times New Roman"/>
          <w:sz w:val="24"/>
          <w:szCs w:val="24"/>
        </w:rPr>
        <w:t xml:space="preserve">.А. </w:t>
      </w:r>
      <w:r>
        <w:rPr>
          <w:rFonts w:cs="Times New Roman" w:ascii="Times New Roman" w:hAnsi="Times New Roman"/>
          <w:i/>
          <w:sz w:val="24"/>
          <w:szCs w:val="24"/>
        </w:rPr>
        <w:t>Общая биология. Базовый уровень.  10-11 классы: метод пособие к учебнику / В.И. Сивоглазова, И.Б. Агафоновой, Е.Т. Захаровой «Общая биология. Базовый уровень»  - М.: Дрофа, 2009 – 140с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дополнительной литературы для учителя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276" w:leader="none"/>
          <w:tab w:val="center" w:pos="6840" w:leader="none"/>
        </w:tabs>
        <w:spacing w:lineRule="auto" w:line="276" w:before="0" w:after="200"/>
        <w:ind w:left="1941" w:hanging="1232"/>
        <w:jc w:val="both"/>
        <w:rPr>
          <w:i/>
          <w:i/>
        </w:rPr>
      </w:pPr>
      <w:r>
        <w:rPr/>
        <w:t>Л</w:t>
      </w:r>
      <w:r>
        <w:rPr>
          <w:i/>
        </w:rPr>
        <w:t>.П.Анастасова Самостоятельные работы по общей биологии,М.«Просвещение», 2008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276" w:leader="none"/>
          <w:tab w:val="center" w:pos="6840" w:leader="none"/>
        </w:tabs>
        <w:spacing w:lineRule="auto" w:line="276" w:before="0" w:after="200"/>
        <w:ind w:left="1941" w:hanging="1232"/>
        <w:jc w:val="both"/>
        <w:rPr/>
      </w:pPr>
      <w:r>
        <w:rPr>
          <w:i/>
        </w:rPr>
        <w:t>Т.А.Козлова, В.С.Кучменко, Биология в таблицах 6 -11 классы, Дрофа,2008г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276" w:leader="none"/>
          <w:tab w:val="center" w:pos="6840" w:leader="none"/>
        </w:tabs>
        <w:spacing w:lineRule="auto" w:line="276" w:before="0" w:after="200"/>
        <w:ind w:left="1941" w:hanging="1232"/>
        <w:jc w:val="both"/>
        <w:rPr>
          <w:i/>
          <w:i/>
        </w:rPr>
      </w:pPr>
      <w:r>
        <w:rPr>
          <w:i/>
        </w:rPr>
        <w:t>В.Ю.Крестьянинов, Г.Б.Вайнер  Сборник задач по генетике.  Саратов  «Лицей»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276" w:leader="none"/>
          <w:tab w:val="center" w:pos="6840" w:leader="none"/>
        </w:tabs>
        <w:spacing w:lineRule="auto" w:line="276" w:before="0" w:after="200"/>
        <w:ind w:left="1941" w:hanging="1232"/>
        <w:jc w:val="both"/>
        <w:rPr>
          <w:i/>
          <w:i/>
        </w:rPr>
      </w:pPr>
      <w:r>
        <w:rPr>
          <w:i/>
        </w:rPr>
        <w:t>З.С.Киселева, А.Н.Мягкова. Генетика уч. пособие, М. «Просвещение»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b/>
          <w:b/>
          <w:i/>
          <w:i/>
        </w:rPr>
      </w:pPr>
      <w:r>
        <w:rPr>
          <w:i/>
        </w:rPr>
        <w:t>А.С.Батуев, Гуленкова М.А. Биология: большой справочник для школьников и поступающих в вузы.- М. Дрофа, 2008г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b/>
          <w:b/>
          <w:i/>
          <w:i/>
        </w:rPr>
      </w:pPr>
      <w:r>
        <w:rPr>
          <w:i/>
        </w:rPr>
        <w:t>Г.И.Легнер. Общая биология. Поурочные тесты и задания. – М.: «Аквариум», 2008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b/>
          <w:b/>
          <w:i/>
          <w:i/>
        </w:rPr>
      </w:pPr>
      <w:r>
        <w:rPr>
          <w:i/>
        </w:rPr>
        <w:t xml:space="preserve">И.Р. Мухамеджанов. Тесты, зачеты, блицопросы. М.: «Вако», 2008г 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276" w:leader="none"/>
          <w:tab w:val="center" w:pos="6840" w:leader="none"/>
        </w:tabs>
        <w:spacing w:lineRule="auto" w:line="276" w:before="0" w:after="200"/>
        <w:ind w:left="1941" w:hanging="1232"/>
        <w:rPr/>
      </w:pPr>
      <w:r>
        <w:rPr/>
        <w:t>Т.А.Козлова, В.С.Кучменко, Биология в таблицах 6 -11 классы, Дрофа,2009г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b/>
          <w:b/>
        </w:rPr>
      </w:pPr>
      <w:r>
        <w:rPr/>
        <w:t>А.С.Батуев, Гуленкова М.А. Биология: большой справочник для школьников и поступающих в вузы.- М. Дрофа,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курса «Биология. Живой организм»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 9 класс. Общие  закономерности. Мультимедийное приложение к учебнику Н.И.Сонина</w:t>
      </w:r>
      <w:r>
        <w:rPr>
          <w:rFonts w:cs="Times New Roman" w:ascii="Times New Roman" w:hAnsi="Times New Roman"/>
          <w:sz w:val="24"/>
          <w:szCs w:val="24"/>
        </w:rPr>
        <w:t xml:space="preserve"> (электронное учебное издание), Дрофа, Физикон, 2006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 ресурсы.</w:t>
      </w:r>
    </w:p>
    <w:p>
      <w:pPr>
        <w:pStyle w:val="Normal"/>
        <w:spacing w:before="280" w:after="280"/>
        <w:rPr/>
      </w:pPr>
      <w:r>
        <w:rPr/>
        <w:t xml:space="preserve">Газета «Биология» и сайт для учителя «Я иду на урок биологии» 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color w:val="0000FF"/>
            <w:u w:val="single"/>
          </w:rPr>
          <w:t>http://bio.1september.ru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Биология в Открытом колледже 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color w:val="0000FF"/>
            <w:u w:val="single"/>
          </w:rPr>
          <w:t>http://www.college.ru/biology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Herba: ботанический сервер Московского университета 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  <w:color w:val="0000FF"/>
            <w:u w:val="single"/>
          </w:rPr>
          <w:t>http://www.herba.msu.ru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BioDat: информационно-аналитический сайт о природе России и экологии 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color w:val="0000FF"/>
            <w:u w:val="single"/>
          </w:rPr>
          <w:t>http://www.biodat.ru</w:t>
        </w:r>
      </w:hyperlink>
      <w:r>
        <w:rPr/>
        <w:t xml:space="preserve">    FlorAnimal: портал о растениях и ж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19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зучения предмета (курса), концепция, заложенная в содержании учебного материала с учётом вида образовательного учреждения и контингента учащихся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бочая программа для 10 класса ориентирована на формирование общей биологической грамотности и научного мировоззрения учащихся, основывается на знаниях, полученных учащимися в основной школе и направлена на формирование естественнонаучного мировоззрения, экологического мышления и здорового образа жизни, на воспитание бережного отношения к окружающей среде. Для приобретения практических навыков и повышения уровня знаний предусмотрено выполнение лабораторных и практических рабо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расширения цели и задач изучения предмета (курса) по сравнению с примерной программой за счёт введения регионального (национально-регионального) компонента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спользование в 10 классе часов из регионального (национально-регионального) компонента не предусмотрено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ительные особенности рабочей учебной программы по сравнению с авторской  программой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бочая учебная программа по сравнению с авторской программой основного общего образования по биологии изменений 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рабочей учебной программы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формы и методы, технологии обучения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Формы обучения:</w:t>
            </w:r>
            <w:r>
              <w:rPr>
                <w:sz w:val="28"/>
                <w:szCs w:val="28"/>
              </w:rPr>
              <w:t xml:space="preserve">   индивидуальная, группова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тоды обучения:</w:t>
            </w:r>
            <w:r>
              <w:rPr>
                <w:sz w:val="28"/>
                <w:szCs w:val="28"/>
              </w:rPr>
              <w:t xml:space="preserve"> объяснительно-иллюстративные, репродуктивные, частично-поисковые, исследовательс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хнологии обучения: </w:t>
            </w:r>
            <w:r>
              <w:rPr>
                <w:sz w:val="28"/>
                <w:szCs w:val="28"/>
              </w:rPr>
              <w:t>совершенствование общеучебных умений и навыков  (Зайцев В.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способы и средства проверки  и оценки результатов обучения по данной рабочей учебной программ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результатов обучения по данной рабочей программе предполагает использование следующих методов контроля: метод устного контроля, метод практического контроля, дидактические тесты, наблю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ный контроль- это беседа, рассказ ученика, объяснение, чтение текста, географической и технологической карты, чертежа, схемы, сообщение об опыте и пр. Основу устного контроля составляет монологический ответ учащегося (в итоговом контроле это более полное, системное изложение) и/или вопросно-ответная форма - беседа, в которой учитель ставит вопросы и ожидает ответа учащегося. Устный контроль как текущий проводится ежеурочно в индивидуальной, фронтальной или комбинированной форме. Индивидуальный опрос учащихся позволяет учителю получить более полные и точные данные об уровне усвоения, однако он оставляет пассивными на уроке других учеников, что вынуждает учителя решать проблему их занятости во время опроса.         </w:t>
              <w:br/>
              <w:t xml:space="preserve">      Одной из форм проверки и оценки результатов обучения являются выполнение практических работ и лабораторных работ обучающимися. </w:t>
              <w:br/>
              <w:t xml:space="preserve">      При текущем контроле знаний в школе учителем широко используется наблюдение, систематическое изучение учащихся в процессе обучения, обнаружение многих показателей, проявлений поведения, говорящих о сформированности знаний, умений и других результатах обучения. Дидактические тесты являются сравнительно новым средством проверки результатов обучения. </w:t>
            </w:r>
            <w:r>
              <w:rPr>
                <w:bCs/>
                <w:sz w:val="28"/>
                <w:szCs w:val="28"/>
              </w:rPr>
              <w:t xml:space="preserve">Дидактический тест (тест достижений) </w:t>
            </w:r>
            <w:r>
              <w:rPr>
                <w:iCs/>
                <w:sz w:val="28"/>
                <w:szCs w:val="28"/>
              </w:rPr>
              <w:t>- это набор стандартизованных заданий по определенному материалу, устанавливающий степень усвоения его учащимися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 xml:space="preserve">      Преимущество тестов в их объективности, то есть независимости проверки и оценки знаний от учителя.      Типы тестов: первый тип тестов проверяет знание фактов, понятий, законов, теорий - всех сведений, которые требуется запомнить и воспроизвести. Здесь требуются репродуктивные ответы. Второй тип тестов проверяет умение выполнять мыслительные операции на основе полученных знаний. В основном это решение типовых задач. Третий тип заданий предполагает проверку умения давать самостоятельную критическую оценку изученного. </w:t>
              <w:br/>
              <w:t>      Четвертый тип тестов требует заданий, проверяющих умения решать новые конкретные ситуации на основе полученных сведений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 УМК для реализации рабочей учебной программы основан тем, что данный УМК имеется в Федеральном перечне учебников, рекомендованных МОН РФ к использованию в преподавании биологии в общеобразовательных учреждениях, на 2013-2014 учебный год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изучение предмета: 35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роведение экскурсий: 1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роведение лабораторных работ: 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706"/>
        <w:gridCol w:w="1617"/>
        <w:gridCol w:w="348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лабораторные работы и экскурсии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1:  Биология как наука. Методы научного позн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стория развития биологии. Система биологических нау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свойства живого. Уровни организации и методы познания живой природ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2:   Клет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зучения клетки. Клеточная теор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клет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эукариотической и прокариотической кле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следственной информации в клет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3: Организ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- единое целое. Многообразие живых организм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и превращение энерг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нож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развитие организмов (онтогенез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изменчив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селекции. Биотехнолог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(экск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31+4 резер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 (1 час в неделю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снове рабочей программы использовалась авторская программа среднего (полного) общего образования по биологии для 10-11 класса (базовый уровень) (авторы И.Б. Агафонова, В.И. Сивоглазов) без изменений. Резервные часы (3) предполагается использовать на проведение экскурсии и контрольно-обобщающие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бязательных лабораторных работ и экскур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13"/>
        <w:gridCol w:w="62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лабораторных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экскурс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клеток растений и животных под микроскопом на готовых препарата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сортов растений и пород животных, методы их вы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троения клеток растений и живот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и описание микропрепаратов клеток раст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стейших схем скрещив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элементарных генетических задач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сточников мутагенов в окружающей среде (косвенно) и оценка возможных последствий их влияния на организ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этических аспектов развития некоторых исследований в биотехнолог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зменчив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предмета на базовом уровне ученик должен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биологических теорий; сущность законов Г. Менделя, закономерностей изменчивост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биологических объектов: вида и экосистем (структура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биологических процессов: размножение, оплодотворение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выдающихся учёных в развитие биологической наук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ую терминологию и символи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>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; родство организмов; отрицательное влияние алкоголя, никотина, наркотических веществ на развитие зародыша человека; причины нарушений развития организмов, наследственных заболеваний, мутаци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элементарные биологические задачи; составлять элементарные схемы скрещивани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являть </w:t>
      </w:r>
      <w:r>
        <w:rPr>
          <w:rFonts w:cs="Times New Roman" w:ascii="Times New Roman" w:hAnsi="Times New Roman"/>
          <w:sz w:val="28"/>
          <w:szCs w:val="28"/>
        </w:rPr>
        <w:t>приспособления организмов к среде обитания, источники мутагенов в окружающей природе (косвенно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авнивать </w:t>
      </w:r>
      <w:r>
        <w:rPr>
          <w:rFonts w:cs="Times New Roman" w:ascii="Times New Roman" w:hAnsi="Times New Roman"/>
          <w:sz w:val="28"/>
          <w:szCs w:val="28"/>
        </w:rPr>
        <w:t>биологические объекты (тела живой и неживой природы по химическому составу, зародыши человека и других млекопитающих), процессы (половое и бесполое размножение) и делать выводы на основе сравн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>информацию о биологических объектах в различных источниках и критически её оценив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я мер профилактики отравлений, вирусных и других заболеваний, стрессов, вредных привычек (курение, алкоголизм, наркоман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и этических аспектов развития некоторых исследований в биотехнологии (клонирование, искусственное оплодотворе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и нормы оценки знаний и ум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ительно к различным формам контроля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терии и нормы устного ответа по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5»</w:t>
      </w:r>
      <w:r>
        <w:rPr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, законов, теор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; применяет систему условных обозначений при ведении записей, сопровождающих ответ; использует для доказательства выводы из наблюдений и опы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4»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, не систематизировано, фрагментарно, не всегда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, опытов или допустил ошибки при их из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 усвоил и не раскрыл основное содержание материала; не делает выводов и об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е может ответить ни на один их поставле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лностью не усвоил материа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метка выполнения практических и лабораторных работ по би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5»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авильно определил цель опыта и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учно грамотно, логично описал наблюдения и сформ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4»</w:t>
      </w:r>
      <w:r>
        <w:rPr>
          <w:sz w:val="28"/>
          <w:szCs w:val="28"/>
        </w:rPr>
        <w:t xml:space="preserve"> ставится, если ученик выполнил требования к оценке «5», 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ыт проводил в условиях, не обеспечивающих достаточной точности изме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ыло допущено два – три недочета или более одной грубой ошибки и одного недо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Эксперимент проведен не полностью или в описании наблюдений из опыта ученик допустил неточности, выводы сделал непол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авильно определил цель опыта; работу выполняет правильно не менее чем наполовину, однако объем выполненной части таков, что позволяет получить правильные результаты и выводы по основным, принципиально важным задачам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дбор оборудования, объектов, материалов, а также работы по началу опыта провел с помощью учителя; или в ходе проведения опыта и измерений опыта были допущены ошибки в описании наблюдений, формулировании выв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пыт проводился в нерациональных условиях, что привело к получению результатов с большей погрешностью; или в отче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не выполнен совсем или выполнен неверно анализ погрешностей (9-11 класс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 определил самостоятельно цель опыта: выполнил работу не полностью, не подготовил нужное оборудование и объем выполненной части работы не позволяет сделать правильных вы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ыты, измерения, вычисления, наблюдения производились не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ходе работы и в отчете обнаружились в совокупности все недостатки, отмеченные в требованиях к оценке «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лностью не сумел начать и оформить опыт; не выполняет работу; показывает отсутствие экспериментальных умений; не соблюдал или грубо нарушал требования безопасности тру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воглазов В.И., Агафонова И.Б., Захарова Е.Т. Общая биология. 10-11 классы: Учебник базового уровня. – М.: Дрофа, 2008-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 научно-популяр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ушкин И. Мир животных (млекопитающие, или звери). М.: Мысль, 1999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ушкин И. Мир животных (беспозвоночные и ископаемые животные). М.: Мысль, 1999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ушкин И. Мир животных (насекомые, пауки, домашние животные). М.: Мысль, 1999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ушкин И. Невидимые нити природы. М.: Мысль, 198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энциклопедический словарь. М.: Советская энциклопедия, 1989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ймерс Н.Ф. основные биологические понятия и термины. М.: Просвещение, 199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962"/>
        <w:gridCol w:w="1167"/>
        <w:gridCol w:w="1254"/>
        <w:gridCol w:w="18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Р/ПР/эк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БИОЛОГИЯ КАК НАУКА. МЕТОДЫ НАУЧНОГО ПОЗНАНИЯ (3 часа)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раткая история развития биологии. Система биологических наук. (1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зучения биологии- живая природа. Краткая история развития биологии. Роль биологических теорий, идей, гипотез в формировании современной естественнонаучной системы мира. Система биологических наук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ущность и свойства живого. Уровни организации и методы познания живой природы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жизни. Основные свойства живой материи. Живая природа как сложно организованная иерархическая система, существующая в пространстве и во времен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иологические системы.</w:t>
            </w:r>
            <w:r>
              <w:rPr/>
              <w:t xml:space="preserve"> Основные  уровни организации живой материи. Методы  познания живой природ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КЛЕТКА (10 часов)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изучения клетки. Клеточная теория (1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знаний о клетке. </w:t>
            </w:r>
            <w:r>
              <w:rPr>
                <w:i/>
              </w:rPr>
              <w:t>Работы Р. Гука, А. ван Левенгука, К.Э. Бэра, Р. Броуна, Р. Вирхова.</w:t>
            </w:r>
            <w:r>
              <w:rPr/>
              <w:t xml:space="preserve"> Клеточная теория М. Шлейдена и Т. Шванна. Основные положения современной клеточной теории. Роль клеточной теории в формировании современной естественнонаучной картины мир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состав клетки (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 элементарного химического состава живых организмов как доказательство единства происхождения живой природы. Общность живой и неживой природы на уровне химических элемент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огены, макроэлементы, микроэлементы, ультрамикроэлементы, их роль в ж/деятельности клетки и организма. Неорганические вещества. Вода как колыбель всего живого, особенности строения и свойства. Минеральные соли. Значение неорганических веществ в жизни клетки и организм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вещества- сложные углеродсодержащие соединения.  Низкомолекулярные и высокомолекулярные органические вещества. Липиды. Углеводы: моносахариды, полисахарид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. Нуклеиновые кислоты: ДНК, РНК. Удвоение молекулы ДНК в клетке. Принципиальное строение и роль органических веществ в клетке и в организме челове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эукариотической и прокариотической клеток (3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 мембрана, цитоплазма, ядро. Основные органоиды клетки: ЭПС, аппарат Гольджи, лизосомы, митохондрии, пластиды, рибосомы. Функции основных частей и органоидов клетки. Основные отличия в строении животной и растительной клеток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Наблюдение клеток растений и животных под микроскопом на готовых препаратах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Сравнение строения клеток растений и животных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риготовление и описание микропрепаратов клеток растений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ы, их строение и функции. Кариотип. Значение постоянства числа и формы  хромосом в клет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ическая клетка: форма, размеры. Распространение и значение бактерий в природе. Строение бактериальной клетк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ализация наследственной информации в клетке (1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К- носитель наследственной информации. Генетический код. Свойства кода. Ген. </w:t>
            </w:r>
            <w:r>
              <w:rPr>
                <w:i/>
              </w:rPr>
              <w:t>Биосинтез бел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ирусы (1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ы- неклеточная форма жизни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 ОРГАНИЗМ (18 часов)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рганизм- единое целое. Многообразие живых организмов (1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ногообразие организмов.</w:t>
            </w:r>
            <w:r>
              <w:rPr/>
              <w:t xml:space="preserve"> Одноклеточные и многоклеточные организмы. Колонии одноклеточных организм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мен веществ и превращение энергии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Энергетический обмен- совокупность реакций расщепления сложных органических веществ. </w:t>
            </w:r>
            <w:r>
              <w:rPr>
                <w:i/>
              </w:rPr>
              <w:t>Особенности энергетического обмена у грибов и бактер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 питания. Автотрофы и гетеротрофы. </w:t>
            </w:r>
            <w:r>
              <w:rPr>
                <w:i/>
              </w:rPr>
              <w:t xml:space="preserve">Особенности обмена веществ у животных, растений и бактерий. </w:t>
            </w:r>
            <w:r>
              <w:rPr/>
              <w:t>Пластический обмен. Фотосинтез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множение (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 Митоз – основа роста, регенерации, развития и бесполого размнож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: бесполое и половое. Типы бесполого размнож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вое размножение. Образование половых клеток. Мейоз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одотворение у животных и растений. Биологическое значение оплодотворения. </w:t>
            </w:r>
            <w:r>
              <w:rPr>
                <w:i/>
              </w:rPr>
              <w:t>Искусственное опыление у растений и оплодотворение у животны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ндивидуальное развитие организмов (онтогенез)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е и непрямое развитие. Эмбриональный и постэмбриональных периоды развития. Основные этапы эмбриогенеза. Причины нарушений развития организм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генез человека. Репродуктивное здоровье; его значение для будущих поколений людей. Последствия влияния алкоголя, никотина, наркотических веществ на развитие зародыша человека. Периоды постэмбрионального развит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следственность и изменчивость (7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 и изменчивость – свойства организма. Генетика- наука о закономерностях наследственности и изменчив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Мендель – основоположник генетики. Закономерности наследования, установленные Г. Менделем. Моногибридное скрещивание. Законы Менделя. Анализирующее скрещивание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стейших схем скрещивания.  Решение элементарных генетических зада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мосомная теория наследственности. </w:t>
            </w:r>
            <w:r>
              <w:rPr>
                <w:i/>
              </w:rPr>
              <w:t>Сцепленное наследование признак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представления о гене и геноме. </w:t>
            </w:r>
            <w:r>
              <w:rPr>
                <w:i/>
              </w:rPr>
              <w:t>Взаимодействие ген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Половые хромосомы. Сцепленное с полом наследова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чивости. Наследственная  и ненаследственная изменчивость. Модификационная изменчивость. Комбинативная и мутационная изменчивость. </w:t>
            </w:r>
            <w:r>
              <w:rPr>
                <w:i/>
              </w:rPr>
              <w:t>Мутации. Типы мутаций.</w:t>
            </w:r>
            <w:r>
              <w:rPr/>
              <w:t xml:space="preserve"> Мутагенные факторы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зменчив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генетики для медицины. Влияние мутагенов на организм человека. Наследственные болезни человека, их причины и профилакти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сточников мутагенов в окружающей среде (косвенно) и оценка возможных последствий их влияния на организ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сновы селекции. Биотехнология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селекции: методы и достижения. Генетика – теоретическая основа селекции. Селекция. Учение Н.И. Вавилова о центрах многообразия и происхождения культурных растений. Основные методы селекции: гибридизация, искусственный отбор. Основные достижения и направления развития современной селекц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. Биотехнология: достижения и перспективы развития. Генная инженерия. Клонирование. Генетически модифицированные организмы. Этические аспекты развития некоторых исследований в биотехнологии (клонирование человека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 и оценка этических аспектов развития некоторых исследований в биотехнологи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ЕГ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ЕГ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ЕГ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ЕГ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993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94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.1september.ru/" TargetMode="External"/><Relationship Id="rId3" Type="http://schemas.openxmlformats.org/officeDocument/2006/relationships/hyperlink" Target="http://www.college.ru/biology" TargetMode="External"/><Relationship Id="rId4" Type="http://schemas.openxmlformats.org/officeDocument/2006/relationships/hyperlink" Target="http://www.herba.msu.ru/" TargetMode="External"/><Relationship Id="rId5" Type="http://schemas.openxmlformats.org/officeDocument/2006/relationships/hyperlink" Target="http://www.biodat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44:00Z</dcterms:created>
  <dc:creator>Admin</dc:creator>
  <dc:description/>
  <cp:keywords/>
  <dc:language>en-US</dc:language>
  <cp:lastModifiedBy>Admin</cp:lastModifiedBy>
  <dcterms:modified xsi:type="dcterms:W3CDTF">2014-04-25T13:54:00Z</dcterms:modified>
  <cp:revision>4</cp:revision>
  <dc:subject/>
  <dc:title/>
</cp:coreProperties>
</file>